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rFonts w:ascii="Arial" w:hAnsi="Arial" w:cs="Arial"/>
        </w:rPr>
      </w:pPr>
      <w:r>
        <w:rPr/>
        <w:t xml:space="preserve">заседания Закупочной комиссии по выбору Победителя в открытом конкурсе в электронной форме на право заключения договора на  поставку: </w:t>
      </w:r>
      <w:r>
        <w:rPr>
          <w:bCs/>
          <w:color w:val="000000"/>
        </w:rPr>
        <w:t>Материалы расходные и комплектующие для компьютерной и офисной оргтехники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88864/О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декабря 2021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«</w:t>
            </w:r>
            <w:r>
              <w:rPr/>
              <w:t>09</w:t>
            </w:r>
            <w:r>
              <w:rPr>
                <w:lang w:val="en-US"/>
              </w:rPr>
              <w:t>»</w:t>
            </w:r>
            <w:r>
              <w:rPr/>
              <w:t xml:space="preserve"> декабря </w:t>
            </w:r>
            <w:r>
              <w:rPr>
                <w:lang w:val="en-US"/>
              </w:rPr>
              <w:t>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2 294 462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Материалы расходные и комплектующие для компьютерной и офисной оргтехники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ирма ВЕЛЛКОМ" (ИНН/КПП 7017268930/7017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1.2021 10:34: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ПАРТА" (ИНН/КПП 7017224763/7017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1.2021 13:40: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Фирма ВЕЛЛКОМ" (ИНН 7017268930/КПП 701701001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Фирма ВЕЛЛКОМ" (ИНН 7017268930/КПП 701701001)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Фирма ВЕЛЛКОМ" (ИНН 7017268930/КПП 701701001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1-12-09T10:27:00Z</dcterms:modified>
  <cp:revision>1</cp:revision>
  <dc:subject/>
  <dc:title>Протокол вскрытия конвертов</dc:title>
</cp:coreProperties>
</file>